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08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9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bookmarkStart w:id="0" w:name="_Hlk113260326"/>
      <w:r>
        <w:rPr>
          <w:sz w:val="28"/>
          <w:szCs w:val="28"/>
        </w:rPr>
        <w:t xml:space="preserve">Положения об аппарате </w:t>
      </w:r>
    </w:p>
    <w:p>
      <w:pPr>
        <w:pStyle w:val="Normal"/>
        <w:jc w:val="both"/>
        <w:rPr>
          <w:sz w:val="28"/>
          <w:szCs w:val="28"/>
        </w:rPr>
      </w:pPr>
      <w:bookmarkStart w:id="1" w:name="_Hlk113259681"/>
      <w:bookmarkEnd w:id="1"/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Челябинской области 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13259681"/>
      <w:bookmarkStart w:id="3" w:name="_Hlk113259681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0.03.2025 г. № 33-ФЗ «Об общих принципах организации местного самоуправления в единой системе публичной власти», </w:t>
      </w:r>
      <w:bookmarkStart w:id="4" w:name="_Hlk112335972"/>
      <w:bookmarkStart w:id="5" w:name="_Hlk112333421"/>
      <w:r>
        <w:rPr>
          <w:sz w:val="28"/>
          <w:szCs w:val="28"/>
        </w:rPr>
        <w:t xml:space="preserve">руководствуясь </w:t>
      </w:r>
      <w:bookmarkStart w:id="6" w:name="_Hlk113260748"/>
      <w:r>
        <w:rPr>
          <w:sz w:val="28"/>
          <w:szCs w:val="28"/>
        </w:rPr>
        <w:t xml:space="preserve">решением </w:t>
      </w:r>
      <w:bookmarkStart w:id="7" w:name="_Hlk113260355"/>
      <w:r>
        <w:rPr>
          <w:sz w:val="28"/>
          <w:szCs w:val="28"/>
        </w:rPr>
        <w:t xml:space="preserve">Собрания депутатов Еткульского муниципального округа Челябинской области </w:t>
      </w:r>
      <w:bookmarkEnd w:id="7"/>
      <w:r>
        <w:rPr>
          <w:sz w:val="28"/>
          <w:szCs w:val="28"/>
        </w:rPr>
        <w:t>от 08.10.2025 г. № 38 «Об утверждении структуры Собрания депутатов Еткульского муниципального округа Челябинской области»</w:t>
      </w:r>
      <w:bookmarkEnd w:id="4"/>
      <w:bookmarkEnd w:id="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ОБРАНИЕ ДЕПУТАТОВ ЕТКУЛЬСКОГО МУНИЦИПАЛЬНОГО ОКРУГ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ЧЕЛЯБИНСКОЙ ОБЛАСТИ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 Е Ш А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ппарате </w:t>
      </w:r>
      <w:bookmarkStart w:id="8" w:name="_Hlk113260474"/>
      <w:r>
        <w:rPr>
          <w:rFonts w:cs="Times New Roman" w:ascii="Times New Roman" w:hAnsi="Times New Roman"/>
          <w:sz w:val="28"/>
          <w:szCs w:val="28"/>
        </w:rPr>
        <w:t>Собрания депутатов Еткульского муниципального округа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Челябинской области (прилагается).</w:t>
      </w:r>
    </w:p>
    <w:p>
      <w:pPr>
        <w:pStyle w:val="ConsPlusNormal"/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сетевом издании портал «Муниципальные Правовые Акты администрации Еткульского муниципального округ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округ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www.admetkul.ru/sobranie/normakty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11"/>
        <w:shd w:fill="auto" w:val="clear"/>
        <w:tabs>
          <w:tab w:val="clear" w:pos="284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вступает в силу момента принятия.</w:t>
      </w:r>
    </w:p>
    <w:p>
      <w:pPr>
        <w:pStyle w:val="Normal"/>
        <w:shd w:fill="FFFFFF" w:val="clear"/>
        <w:tabs>
          <w:tab w:val="clear" w:pos="284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284"/>
          <w:tab w:val="left" w:pos="4111" w:leader="none"/>
        </w:tabs>
        <w:jc w:val="both"/>
        <w:rPr/>
      </w:pPr>
      <w:r>
        <w:rPr>
          <w:sz w:val="28"/>
          <w:szCs w:val="28"/>
        </w:rPr>
        <w:t xml:space="preserve">Еткульского муниципального округа  </w:t>
      </w:r>
    </w:p>
    <w:p>
      <w:pPr>
        <w:pStyle w:val="Normal"/>
        <w:shd w:fill="FFFFFF" w:val="clear"/>
        <w:tabs>
          <w:tab w:val="clear" w:pos="284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                                                                                Н. Н. Васильева                                  </w:t>
      </w:r>
    </w:p>
    <w:p>
      <w:pPr>
        <w:pStyle w:val="Normal"/>
        <w:shd w:fill="FFFFFF" w:val="clear"/>
        <w:tabs>
          <w:tab w:val="clear" w:pos="284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suppressAutoHyphens w:val="true"/>
        <w:ind w:left="567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Title"/>
        <w:suppressAutoHyphens w:val="true"/>
        <w:ind w:left="5670" w:hanging="0"/>
        <w:rPr/>
      </w:pPr>
      <w:r>
        <w:rPr>
          <w:b w:val="false"/>
          <w:sz w:val="28"/>
          <w:szCs w:val="28"/>
        </w:rPr>
        <w:t xml:space="preserve">решением Собрания депутатов </w:t>
      </w:r>
    </w:p>
    <w:p>
      <w:pPr>
        <w:pStyle w:val="ConsPlusTitle"/>
        <w:suppressAutoHyphens w:val="true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ткульского муниципального округа</w:t>
      </w:r>
    </w:p>
    <w:p>
      <w:pPr>
        <w:pStyle w:val="ConsPlusTitle"/>
        <w:suppressAutoHyphens w:val="true"/>
        <w:ind w:left="5670" w:hanging="0"/>
        <w:rPr/>
      </w:pPr>
      <w:r>
        <w:rPr>
          <w:b w:val="false"/>
          <w:sz w:val="28"/>
          <w:szCs w:val="28"/>
        </w:rPr>
        <w:t xml:space="preserve">Челябинской области </w:t>
      </w:r>
    </w:p>
    <w:p>
      <w:pPr>
        <w:pStyle w:val="ConsPlusTitle"/>
        <w:suppressAutoHyphens w:val="true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8.10.2025 г. № 39</w:t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ОЖЕНИЕ</w:t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 аппарате </w:t>
      </w:r>
      <w:bookmarkStart w:id="9" w:name="_Hlk113260703"/>
      <w:r>
        <w:rPr>
          <w:b w:val="false"/>
          <w:bCs w:val="false"/>
          <w:sz w:val="28"/>
          <w:szCs w:val="28"/>
        </w:rPr>
        <w:t xml:space="preserve">Собрания депутатов Еткульского муниципального округа </w:t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лябинской области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bookmarkEnd w:id="9"/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б аппарате </w:t>
      </w:r>
      <w:bookmarkStart w:id="10" w:name="_Hlk113260820"/>
      <w:r>
        <w:rPr>
          <w:rFonts w:cs="Times New Roman" w:ascii="Times New Roman" w:hAnsi="Times New Roman"/>
          <w:sz w:val="28"/>
          <w:szCs w:val="28"/>
        </w:rPr>
        <w:t xml:space="preserve">Собрания депутатов Еткульского муниципального округа Челябинской области </w:t>
      </w:r>
      <w:bookmarkEnd w:id="10"/>
      <w:r>
        <w:rPr>
          <w:rFonts w:cs="Times New Roman" w:ascii="Times New Roman" w:hAnsi="Times New Roman"/>
          <w:sz w:val="28"/>
          <w:szCs w:val="28"/>
        </w:rPr>
        <w:t>(далее – Положение) разработано в соответствии с Федеральным законом от 20.03.2025 г. № 33-ФЗ «Об общих принципах организации местного самоуправления в единой системе публичной власти», Регламентом Собрания депутатов Еткульского муниципального округа Челябинской област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Аппарат </w:t>
      </w:r>
      <w:bookmarkStart w:id="11" w:name="_Hlk113265694"/>
      <w:r>
        <w:rPr>
          <w:rFonts w:cs="Times New Roman" w:ascii="Times New Roman" w:hAnsi="Times New Roman"/>
          <w:sz w:val="28"/>
          <w:szCs w:val="28"/>
        </w:rPr>
        <w:t>Собрания депутатов Еткульского муниципального округа Челябинской области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, (далее – аппарат), является функциональным постоянно действующим органом Собрания депутатов </w:t>
      </w:r>
      <w:bookmarkStart w:id="12" w:name="_Hlk113265603"/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 Челябинской области (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далее – </w:t>
      </w:r>
      <w:bookmarkStart w:id="13" w:name="_Hlk113261308"/>
      <w:r>
        <w:rPr>
          <w:rFonts w:cs="Times New Roman" w:ascii="Times New Roman" w:hAnsi="Times New Roman"/>
          <w:sz w:val="28"/>
          <w:szCs w:val="28"/>
        </w:rPr>
        <w:t>Собрание депутатов</w:t>
      </w:r>
      <w:bookmarkEnd w:id="13"/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ппарат не является юридическим лицом не прекращает своей деятельности с окончанием полномочий Собрания депутатов очередного созы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и аппарата работают на постоянной основе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Аппарат формируется в соответствии с настоящим Положением и штатным расписанием, утверждаемым председателем Собрания депутатов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своей деятельности аппарат руководствует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законами Челябинской области и иными нормативными правовыми актами Российской Федерации и Челябинской област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ткульского муниципального округа Челябинской области, муниципальными правовыми актами органов местного самоуправления Еткульского муниципального округа Челябинской области, настоящим Положением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ппарат при выполнении возложенных на него задач взаимодействует с органами государственной власти и органами местного самоуправления, муниципальными предприятиями, учреждениями, общественными организациями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сновные задачи аппарата Собрания депутатов 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ппарата являю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рганизационное, правовое, документационное, кадровое, информационное, материально-техническое и финансово-хозяйственное обеспечение деятельности </w:t>
      </w:r>
      <w:bookmarkStart w:id="14" w:name="_Hlk113265864"/>
      <w:r>
        <w:rPr>
          <w:rFonts w:cs="Times New Roman" w:ascii="Times New Roman" w:hAnsi="Times New Roman"/>
          <w:sz w:val="28"/>
          <w:szCs w:val="28"/>
        </w:rPr>
        <w:t>Собрания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депутато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ординация работы Собрания депутатов, депутатов Собрания депутато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казание консультационной, организационной и правовой помощи депутатам Собрания депутатов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360"/>
        <w:ind w:left="0"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функции аппарата Собрания депутато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Аппарат для выполнения возложенных на него задач выполн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 основе предложений постоянных комиссий Собрания депутатов, органов местного самоуправления Еткульского муниципального округа формирует проекты планов депутатских комиссий и Собрания депутатов на очередно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изует подготовку и проведение заседаний Собрания депутатов, постоянных комиссий, рабочих групп, а также иных мероприятий, проводимых Собранием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Формирует повестки дня заседаний Собрания депутатов, осуществляет регистрацию депутатов, приглашённых на заседания Собрания депутатов, постоянных комисс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Согласовывает с председателем Собрания депутатов списки приглашённых на заседания, извещает депутатов и приглашённых о проведении очередных и внеочередных засе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беспечивает подготовку проектов решений, вносимых по инициативе Собрания депутатов и постоянных комиссий на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Готовит, редактирует и оформляет решения после заседания, представляет решения на подпись председателю Собрания депутатов, направляет нормативные правовые акты для подписания и опубликования главе Еткуль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формляет протоколы заседаний Собрания депутатов, представляет их на подпись председателю Собрания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Осуществляет регистрацию, рассылку и опубликование решений принятых Собранием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Формирует перечень и направляет решения нормативного характера на электронном носителе в Главное управление юстиции Челябинской области для включения в Регистр муниципаль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Оказывает консультативно-методическую помощь депутатам, содействие в осуществлении депутатск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Принимает, регистрирует и ведёт учёт всей поступающей в Собрание депутатов корреспонденции, обеспечивает её своевременное рассмотрение, прохождение и исполнение, отправляет исходящую корреспонден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Осуществляет оформление, выдачу удостоверений депутатов Собрания депутатов, значков депута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Организует закупку (изготовление) бланков Почётных грамот, Благодарственных писем, Благодарностей и иных бланков необходимых для работы Собрания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 Осуществляет подготовку проектов решений Собрания депутатов о награждении Почётными грамотами, Благодарственными письмами и Благодарностями Собрания депутатов, ведёт учёт и регистрацию поступивших в адрес председателя Собрания депутатов документов (ходатайств) о награждении Почётными грамотами, Благодарственными письмами и благодарностями Собрания депутатов к профессиональным и государственным праздни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5. Осуществляет оформление, регистрацию и учёт Почётных грамот, Благодарственных писем, Благодарностей Собрания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6. Ведёт журналы регистрации принятых Собранием депутатов решений, постановлений и распоряжений председателя Собрания депутатов, издаваемых им по вопросам деятельности Собрания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 Организует личный прием граждан председателем, депутатами Собрания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. По поручению председателя Собрания депутатов готовит ответы на обращения юридических лиц, граждан по вопросам, относящимся к компетенции Собрания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9. Направляет поступившие в Собрания депутатов письменные обращения, содержащие вопросы, решение которых не входит в компетенцию Собрания депутатов, в соответствующий орган или соответствующему должностному лицу, в компетенцию которых входит решение поставленных в обращении вопросов,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0. Осуществляет подготовку постановлений и распоряжений председателя Собрания депутатов по вопросам деятельности Собрания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1. Обеспечивает контроль исполнения решений Собрания депутатов (если иное не указано в самом решении), постановлений и распоряжений председателя </w:t>
      </w:r>
      <w:bookmarkStart w:id="15" w:name="_Hlk113281066"/>
      <w:r>
        <w:rPr>
          <w:sz w:val="28"/>
          <w:szCs w:val="28"/>
        </w:rPr>
        <w:t>Собрания депутатов</w:t>
      </w:r>
      <w:bookmarkEnd w:id="15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. Участвует в рассмотрении запросов, писем органов прокуратуры и актов прокурорского реагирования (протестов, представлений), поступивших в Собрание депутатов, и по результатам их рассмотрения в подготовке ответов, проектов решений Собрания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 Размещает информацию о деятельности Собрания депутатов в средствах массовой информации, на официальном сайте администрации Еткульского муниципального округа в сети Интернет и обеспечивает доступ к да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4. Организует кадровую работу в аппарате, документальное прохождение сотрудниками аппарата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5. Составляет проект номенклатуры дел аппарата Собрания депутатов, представляет его на утверждение в установленном порядке, формирует в «Дела» документы Собрания депутатов в соответствии с утвержденной номенклатурой 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6. Оформляет, учитывает и хранит в течение установленного срока «Дела» и другие документы Собрания депутатов, готовит и сдает их в архи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7. Обеспечивает сотрудников аппарата Собрания депутатов материально-техническими средствами, канцелярскими и другими принадле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8. Выполняет иные функции, вытекающие из необходимости обеспечения деятельности Собрания депутатов, полномочий председателя и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труктура и штатная численность аппара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Руководителем аппарата является председатель Собрания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Структура и штатная численность аппарата утверждается решением Собрания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Аппарат состоит из муниципальных служащих и других работников, обеспечивающих деятельность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ава и обязанности работников аппара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аботники аппарата Собрания депутатов для осуществления своих полномочий имею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 запрашивать в установленном порядке необходимую информацию от органов исполнительной власти и органов местного самоуправления Еткульского муниципального округа по вопросам, относящимся к полномочиям аппар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2 взаимодействовать с органами государственной власти, органами местного самоуправления, организациями по вопросам деятельности аппар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на иные права, установленные законодательством Российской Федерации, Челябинской области, нормативными правовыми актами Еткульского муниципального округа, необходимые для реализации полномочий аппар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аботники аппарата Собрания депутатов при осуществлении возложенных на них функций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 выполнять в установление сроки поручения председателя Собрания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2 осуществлять свою деятельность в соответствии с действующим законодательством Российской Федерации, Челябинской области, нормативными правовыми актами Еткульского муниципальн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тветственность работников аппарата Собрания депута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Работники аппарата Собрания депутатов несут ответственность за неисполнение или ненадлежащее исполнение своих должностных обязанностей, нарушение трудовой дисциплины и Правил внутреннего трудового рас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ind w:firstLine="56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admetkul.ru/sobranie/normakty/" TargetMode="External"/><Relationship Id="rId4" Type="http://schemas.openxmlformats.org/officeDocument/2006/relationships/hyperlink" Target="consultantplus://offline/ref=634B15CF6BBB2FC5F8F59882E1CA619DF208D8FAF67B992C0439CEh1sEM" TargetMode="External"/><Relationship Id="rId5" Type="http://schemas.openxmlformats.org/officeDocument/2006/relationships/hyperlink" Target="consultantplus://offline/ref=634B15CF6BBB2FC5F8F5998CF4CA619DF203D9FBF42FCE2E556CC01B29h6s0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6:23:00Z</dcterms:created>
  <dc:creator>User</dc:creator>
  <dc:description/>
  <cp:keywords/>
  <dc:language>en-US</dc:language>
  <cp:lastModifiedBy>Иван Гусельщиков</cp:lastModifiedBy>
  <cp:lastPrinted>2025-10-10T10:40:00Z</cp:lastPrinted>
  <dcterms:modified xsi:type="dcterms:W3CDTF">2025-10-10T05:41:00Z</dcterms:modified>
  <cp:revision>8</cp:revision>
  <dc:subject/>
  <dc:title> </dc:title>
</cp:coreProperties>
</file>